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9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16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2009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του Δήμου σε Δικηγόρου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9, ημέρα της εβδομάδας Τρίτη και ώρα 9:30π.μ.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,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1/2/2009 εγγράφου πρόσκλησης του Προέδρου, που δόθηκε σε κάθε έναν από τους Συμβούλους, σύμφωνα            με τα άρθρα 95 και 96 του Δημοτικού και Κοινοτικού Κώδικα 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1.    ΔΗΜΑΡΧΟΣ - ΠΡΟΕΔΡΟΣ : ΓΡΗΓΟΡΗΣ  ΕΠΑΜ. ΖΑΦΕΙΡΟΠΟΥΛΟΣ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ΘΕΟΔΩΡΟΥ ΓΕΩΡΓΙ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</w:t>
      </w:r>
      <w:r>
        <w:rPr>
          <w:rFonts w:cs="Times New Roman" w:ascii="Times New Roman" w:hAnsi="Times New Roman"/>
          <w:b/>
          <w:lang w:val="el-GR"/>
        </w:rPr>
        <w:t>ΤΣΙΚΙΝΗ ΑΝΝΑ - ΜΑΡΙ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</w:t>
      </w:r>
      <w:r>
        <w:rPr>
          <w:rFonts w:cs="Times New Roman" w:ascii="Times New Roman" w:hAnsi="Times New Roman"/>
          <w:b/>
          <w:lang w:val="el-GR"/>
        </w:rPr>
        <w:t>ΠΑΡΑΣΚΕΥΟΠΟΥΛΟΣ ΣΩΤΗΡΗ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b/>
          <w:lang w:val="el-GR"/>
        </w:rPr>
        <w:t xml:space="preserve">ΓΚΟΤΣΗ-ΜΑΓΚΟΥΡΑ ΚΥΡΙΑΚΗ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</w:t>
      </w:r>
      <w:r>
        <w:rPr>
          <w:rFonts w:cs="Times New Roman" w:ascii="Times New Roman" w:hAnsi="Times New Roman"/>
          <w:b/>
          <w:lang w:val="el-GR"/>
        </w:rPr>
        <w:t>ΠΑΠΑΪΩΑΝΝΟΥ ΧΑΡΑΛΑΜΠΟΣ</w:t>
      </w:r>
      <w:r>
        <w:rPr>
          <w:b/>
          <w:lang w:val="el-GR"/>
        </w:rPr>
        <w:t xml:space="preserve">        </w:t>
      </w:r>
      <w:r>
        <w:rPr>
          <w:lang w:val="el-GR"/>
        </w:rPr>
        <w:t xml:space="preserve">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– Πρόεδρος 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υς Δικηγόρους Αθηνών Φωτεινή Κεφαλίδου  (Α.Μ.Δ.Σ.Α.: 16635) και Κουνέλη Βασίλειο (Α.Μ.Δ.Σ.Α. 17799) όπως εκπροσωπώντας το Δήμο Χαλανδρίου  παραστούν είτε και οι δυο μαζί είτε χωριστά ο καθένας κατά την συζήτηση της από 22-7-2004 προσφυγής των Σπανού Γεωργίου και Σπανού  Γεράσιμου κατά  της 257/04 απόφασης του Δημοτικού Συμβουλίου περί σφράγισης καταστήματος και κατά του Δήμου Χαλανδρίου. Δικάσιμος αυτής ορίστηκε η </w:t>
      </w:r>
      <w:r>
        <w:rPr>
          <w:rFonts w:cs="Times New Roman" w:ascii="Times New Roman" w:hAnsi="Times New Roman"/>
          <w:b/>
          <w:bCs/>
          <w:sz w:val="24"/>
          <w:lang w:val="el-GR"/>
        </w:rPr>
        <w:t>11/03/2009</w:t>
      </w:r>
      <w:r>
        <w:rPr>
          <w:rFonts w:cs="Times New Roman" w:ascii="Times New Roman" w:hAnsi="Times New Roman"/>
          <w:sz w:val="24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Heading3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u w:val="single"/>
          <w:lang w:val="el-GR"/>
        </w:rPr>
      </w:pPr>
      <w:r>
        <w:rPr>
          <w:rFonts w:cs="Times New Roman" w:ascii="Times New Roman" w:hAnsi="Times New Roman"/>
          <w:u w:val="single"/>
          <w:lang w:val="el-GR"/>
        </w:rPr>
      </w:r>
    </w:p>
    <w:p>
      <w:pPr>
        <w:pStyle w:val="Normal"/>
        <w:tabs>
          <w:tab w:val="clear" w:pos="720"/>
          <w:tab w:val="left" w:pos="1060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ους Δικηγόρους Αθηνών Φωτεινή Κεφαλίδου  (Α.Μ.Δ.Σ.Α.: 16635) και Κουνέλη Βασίλειο (Α.Μ.Δ.Σ.Α. 17799) όπως την </w:t>
      </w:r>
      <w:r>
        <w:rPr>
          <w:rFonts w:cs="Times New Roman" w:ascii="Times New Roman" w:hAnsi="Times New Roman"/>
          <w:b/>
          <w:bCs/>
          <w:sz w:val="28"/>
          <w:lang w:val="el-GR"/>
        </w:rPr>
        <w:t>11</w:t>
      </w:r>
      <w:r>
        <w:rPr>
          <w:rFonts w:cs="Times New Roman" w:ascii="Times New Roman" w:hAnsi="Times New Roman"/>
          <w:b/>
          <w:bCs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Μαρτίου 2009</w:t>
      </w:r>
      <w:r>
        <w:rPr>
          <w:rFonts w:cs="Times New Roman" w:ascii="Times New Roman" w:hAnsi="Times New Roman"/>
          <w:sz w:val="28"/>
          <w:lang w:val="el-GR"/>
        </w:rPr>
        <w:t xml:space="preserve"> εκπροσωπώντας το Δήμο Χαλανδρίου  παραστούν είτε και οι δυο μαζί είτε χωριστά ο καθένας κατά την συζήτηση της από 22-7-2004 προσφυγής των Σπανού Γεωργίου και Σπανού  Γεράσιμου κατά  της 257/04 απόφασης του Δημοτικού Συμβουλίου περί σφράγισης καταστήματος και κατά του Δήμου Χαλανδρίου.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Η εξουσιοδότηση αυτή ισχύει για κάθε παράστασή και σε κάθε τυχών αναβολή ή ματαίωση της παραπάνω συζήτησης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right="-720" w:hanging="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l-GR"/>
        </w:rPr>
        <w:t xml:space="preserve">116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l-GR"/>
        </w:rPr>
        <w:t>/ 2009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szCs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ΖΑΝΙΔΑΚΗΣ  Κ.,  ΘΕΟΔΩΡΟΥ Γ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ΤΣΙΚΙΝΗ Α. – Μ. , ΠΑΡΑΣΚΕΥΟΠΟΥΛΟΣ Σ.              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 xml:space="preserve">ΓΚΟΤΣΗ-ΜΑΓΚΟΥΡΑ Κ., ΠΑΠΑΪΩΑΝΝΟΥ Χ.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</w:t>
      </w:r>
      <w:r>
        <w:rPr>
          <w:b w:val="false"/>
          <w:bCs/>
        </w:rPr>
        <w:t>Χαλάνδρι, 18/2/2009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-142" w:hanging="0"/>
        <w:rPr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05:00Z</dcterms:created>
  <dc:creator>ΔΗΜΟΣΙΑ ΥΠΗΡΕΣΙΑ/ΧΡΗΣΤΗΣ 3</dc:creator>
  <dc:description/>
  <dc:language>en-US</dc:language>
  <cp:lastModifiedBy>kelali</cp:lastModifiedBy>
  <cp:lastPrinted>2009-02-17T12:10:00Z</cp:lastPrinted>
  <dcterms:modified xsi:type="dcterms:W3CDTF">2009-02-27T09:27:00Z</dcterms:modified>
  <cp:revision>4</cp:revision>
  <dc:subject/>
  <dc:title>                                                    Α Π Ο Σ Π Α Σ Μ Α</dc:title>
</cp:coreProperties>
</file>